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атериалы подготовили Базганова М.В.,  Чернобокова Е.Н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ителя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Этапы работы на уроке развивающего контроля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5"/>
        <w:gridCol w:w="3163"/>
        <w:gridCol w:w="3041"/>
        <w:gridCol w:w="2629"/>
        <w:gridCol w:w="2977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этап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</w:t>
            </w:r>
          </w:p>
        </w:tc>
      </w:tr>
      <w:tr>
        <w:trPr>
          <w:trHeight w:val="469" w:hRule="atLeast"/>
        </w:trPr>
        <w:tc>
          <w:tcPr>
            <w:tcW w:w="1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Выполнение контрольной работы (первый ур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мотивации (самоопределения) к контрольно-коррекционной деятель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здать настрой на работу, определить основную цель урок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вает благоприятный наст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1"/>
                <w:lang w:eastAsia="ru-RU"/>
              </w:rPr>
              <w:t>Ученик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ют готовность к уроку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раиваются на работ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пределение (Л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пособность к самооценке своих действий (Л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целеполагание (Р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ланирование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шпаргалок, ромашка Блума, корзина идей, бортовой журнал, толстые и тонкие вопросы, кольца Венна, кластер, сорбон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актуализации и пробного учебного действия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рганизовать повторение контролируемых способ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ктуализировать мыслительные операции и познавательные процессы, необходимые для выполнения контрольных рабо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ует работу по актуализации опорных знаний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страя проверка опорных знаний, взаимопомощ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ность к самооценке своих действий (Р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нализ, синтез, обобщение, аналогия (П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ргументация своего мнения (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"ЗХУ", прием "Верно-неверно", кластеры, ассоциативные ряды, бег ассоциаций</w:t>
            </w:r>
          </w:p>
        </w:tc>
      </w:tr>
      <w:tr>
        <w:trPr/>
        <w:tc>
          <w:tcPr>
            <w:tcW w:w="1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00000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7"/>
                <w:lang w:eastAsia="ru-RU"/>
              </w:rPr>
              <w:t>Анализ контрольной работы (второй урок)</w:t>
            </w:r>
          </w:p>
          <w:p>
            <w:pPr>
              <w:pStyle w:val="Normal"/>
              <w:spacing w:lineRule="auto" w:line="240" w:before="0" w:after="0"/>
              <w:ind w:right="-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локализации индивидуальных затрудн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пособствовать деятельности учащихся по выработке на личностно значимом уровне внутренней готовности к коррекционной работе и выявление места и причины собственных затруднени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сверить полученные результаты с эталоном. Способствует выявлению индивидуальных затрудн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яют алгоритм исправления ошибок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уют свое решение и определяют место ошибок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ют и фиксируют способы действий, в которых допущены ошиб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пределение (Л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спользование критериев для обоснования своего суждения (К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, синтез, обобщение, аналогия (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ерт , таблица "ЗХУ", ромашка Блума, бортовой журнал, морфологический ящи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остроения проекта коррекции выявленных затрудн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 целей коррекционной деятельности, выбор способа и средств их реализации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мотивирование учащихся к коррекционной деятельности и формулирование ими основной цели урока. Способствует анализу правильности самопроверки учащимися своих работ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агает методы коррекции выявленны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уют индивидуальную цель своих будущих коррекционных действий (т. е. какие понятия и способы действий им нужно уточнить и научиться правильно применять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ют способ и средства коррекции, </w:t>
              <w:br/>
              <w:t>т. е. устанавливают, какие конкретно изученные понятия, алгоритмы, модели, формулы, способы записи и т. д. им нужно еще раз осмыслить и понять, и каким образом они будут это делать (используя эталоны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ть умение самостоятельно выделять и формулировать познавательную цель (Р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бор наиболее эффективных способов решения задач (П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ознанное построение речевого высказывания (П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ланирование учебного сотрудничества с учителем и сверстниками (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горитма, прием "Да-нет", толстые и тонкие вопросы, ИДЕ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реализации построенного проекта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смысленная коррекция учащимися своих ошибок в контрольной работе и формирование умения правильно применять соответствующие способы действ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ует индивидуальную деятельность учащихся по устранению затруднений. Предлагает эталоны решения заданий контрольной работы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мся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е допустившие ошибок в контрольной работе дает индивидуальные зад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 которых были затруднения в контрольной работе, должны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исправить свои ошибки выбранными методом и средствами, а в случае затруднения – с помощью предложенного эталона для самопроверки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ести свои результаты исправления ошибок с эталоном для самопроверки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, не допустившие ошибок в контрольной работе, выполняют задания творческого уровня или выступают в качестве консульта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, синтез, обобщение, аналогия(П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ая инициатива (Р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олевая саморегуляция (Р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стижение договоренностей и согласование общего решения (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ые совы, обратная мозговая атака, интеллектуальный рин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обобщения затруднений во внешней речи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закрепление способов действий, вызвавших затруднение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рганизует обсуждение типовых ошибок и заданий, которые вызвали затруднение. Способствует формулированию теоретических основ, используемых в контрольной работе т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ют в обсуждении, делают собственные выводы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о  взаимодействуют решая типовые задания с проговариванием алгоритма реш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, синтез, обобщение, аналогия, классификация (П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троение логической цепочки рассуждений (П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ражение своих мыслей с достаточной полнотой и точностью (К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стижение договоренности и согласование общего решения (К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ознание ответственности за общее дело (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ые совы, коллекционер, шесть шляп, толстые и тонкие вопро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амостоятельной работы с самопроверкой по эталону *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нтерпретация способов действий, вызвавших затруднения, самопроверка их усвоения, индивидуальная рефлексия эффективности самостоятельной работы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 самостоятельную работу с самопроверкой по эталону. Создает (по возможности) ситуации успех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самостоятельную работу, схожую контрольной работе. Проводят самопроверку своих работ по готовому образцу и фиксируют результаты. Отмечают преодоление возникшего ранее затруднения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е допустивши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шибок в контрольной работе, выполняют самопроверку заданий творческого уровня по предложенному образц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 (Р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ценка (Р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ыполнение действий по алгоритму (П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спользование критериев для обоснования своего суждения (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"Да-нет", верные и неверные суждения, лови ошибку, реставратор, мини-тестирование, цепочка (в разных вариантах)</w:t>
            </w:r>
          </w:p>
        </w:tc>
      </w:tr>
      <w:tr>
        <w:trPr>
          <w:trHeight w:val="854" w:hRule="atLeast"/>
        </w:trPr>
        <w:tc>
          <w:tcPr>
            <w:tcW w:w="1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На этапе самостоятельной работы обучающимся предлагается выполнить только то задание, в котором они допустили ошибки; для самостоятельной работы могут быть предложены тестовые зад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ключения в систему знаний и повторение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7030A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именение способов действий, вызвавших затруднения, повторение и закрепление ранее изученного материала и подготовка к изучению следующих разделов курса</w:t>
            </w:r>
            <w:r>
              <w:rPr>
                <w:rFonts w:eastAsia="Times New Roman" w:cs="Georgia" w:ascii="Georgia" w:hAnsi="Georgia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бирает задания, в которых тренируется использование ранее изученного материала, имеющего методическую ценность для введения в последующем нового материа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ля эт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</w:t>
            </w:r>
            <w:r>
              <w:rPr>
                <w:rFonts w:eastAsia="Times New Roman" w:cs="Times New Roman" w:ascii="Times New Roman" w:hAnsi="Times New Roman"/>
                <w:b/>
                <w:color w:val="7030A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положительном результате предыдущего этапа: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задания, в которых рассматриваемые способы действий связываются с ранее изученными и между собой;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задания на подготовку к изучению следующих тем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отрицательном результате учащиеся повторяют предыдущий этап для другого вариан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текстов, извлечение необходимой информации (П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становление причинно – следственных связей (П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чет разных мнений, координирование в сотрудничестве разных позиций (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 с заданиями, с образцами выполнения зад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рефлексии контрольно-коррекционной деятель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амооценка результатов контрольно-коррекционной деятельности, осознание метода преодоления затруднений в деятельности и механизма контрольно-коррекционной деятельност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критерии оценивания выполненных работ (баллы, звездочка и т. д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уют, где и почему были допущены ошибки, способы их исправления. Называют способы действий, вызвавшие затруднения. Фиксируют степень соответствия поставленной цели и ее результатов. Оценивают полученные результаты собственной деятельности. Определяют задания для самоподготовки (домашнее задание с элементами выбора, творчества). Намечают цели последующей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 способов и условий действия (П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нтроль и оценка процесса и результата деятельности (П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декватное понимание причин успеха /неуспеха в учебной деятельности (Л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ланирование учебного сотрудничества (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,  хоку или хайку, цветные поля, дерево познания, лестница успеха, анкетирование</w:t>
            </w:r>
          </w:p>
        </w:tc>
      </w:tr>
      <w:tr>
        <w:trPr/>
        <w:tc>
          <w:tcPr>
            <w:tcW w:w="16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 xml:space="preserve">Обучающиеся после сравнения с эталоном оценивают свою работу ручкой с зеленой пастой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6:30:00Z</dcterms:created>
  <dc:creator>User_1</dc:creator>
  <dc:description/>
  <cp:keywords/>
  <dc:language>en-US</dc:language>
  <cp:lastModifiedBy>МЕТОДИЧЕСКИЙ КАБИНЕТ</cp:lastModifiedBy>
  <dcterms:modified xsi:type="dcterms:W3CDTF">2018-01-11T04:04:00Z</dcterms:modified>
  <cp:revision>25</cp:revision>
  <dc:subject/>
  <dc:title/>
</cp:coreProperties>
</file>